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 xml:space="preserve">Управление Росреестра по Нижегородской области 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об изменениях законодательства о лицензировании геодезической и картографической деятельности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Нормативно-правовое регулирование в сфере лицензирования геодезической и картографической деятельности и федерального государственного надзора в области геодезии и картографии (далее – геодезический надзор) за 2021 год претерпело значительное изменение. Среди наиболее значимых можно отметить следующие нововведения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целях внедрения реестровой модели лицензирования с 1 января 2021 прекращена выдача лицензий на бланках установленного образца, а также дубликатов и копий лицензий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личие лицензии подтверждается только соответствующей записью в реестре лицензий, размещенном на официальном сайте Росреестра по новой ссылке https://rosreestr.gov.ru/opendata/7706560536-reestrdeystvuyushchikhlitsenziynaosushchestvleniegeodezicheskoyikartograficheskoydeyatelnosti/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рок предоставления сведений о конкретной лицензии сокращен с 5 до 3 рабочих дней с момента получения заявления о предоставлении таких сведений. Сведения о лицензии представляются Управлением в виде выписки из реестра лицензий, либо копии акта лицензирующего органа о принятом решении, либо справки об отсутствии запрашиваемых сведений, которая выдается в случае отсутствия в реестре лицензий сведений о лицензиях или при невозможности определения конкретного лицензиат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ыписка из реестра лицензий в электронном виде предоставляется без взимания платы. Размер платы за предоставление выписки из реестра лицензий на бумажном носителе в соответствии с приказом Минэкономразвития России от 06.11.2020 № 742 «Об установлении размера платы за предоставление выписки из реестра лицензий на бумажном носителе, порядка ее взимания, случаев и порядка возврата» составляет 3 000 рублей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ыписку наносится двухмерный штриховой код, содержащий в кодированном виде адрес страницы в информационно-телекоммуникационной сети «Интернет» с размещенными на ней записями в реестре лицензий, содержащими сведения о предоставленной лицензи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сновные нормы, определяющие новый порядок лицензирования геодезической и картографической деятельности, вступят в силу с 1 марта 2022 года. В соответствии с законом о лицензировании к лицензируемым видам работ в области геодезической и картографической деятельности добавятся установление, изменение границ населенных пунктов и границ зон с особыми условиями использования территори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www.rosreestr.ru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9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11-25T08:49:00Z</dcterms:modified>
  <cp:revision>2</cp:revision>
  <dc:subject/>
  <dc:title/>
</cp:coreProperties>
</file>